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Backward Design Lesson Planning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81280</wp:posOffset>
                </wp:positionV>
                <wp:extent cx="9143365" cy="1094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3365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sential Question / Big (relevant) Learning Ide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hat do scientists mean by the term “Earth system science?” How does it help scientists to understand the Earth this wa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9.95pt;height:86.2pt;mso-wrap-distance-left:9.05pt;mso-wrap-distance-right:9.05pt;mso-wrap-distance-top:0pt;mso-wrap-distance-bottom:0pt;margin-top:6.4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sential Question / Big (relevant) Learning Ide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hat do scientists mean by the term “Earth system science?” How does it help scientists to understand the Earth this w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1247140</wp:posOffset>
                </wp:positionV>
                <wp:extent cx="4523740" cy="20224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740" cy="202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ntent Standards:  Science / Grades 9-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arth Scienc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</w:t>
                            </w:r>
                            <w:r>
                              <w:rPr/>
                              <w:t>3. Dynamic Earth Proces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</w:t>
                            </w:r>
                            <w:r>
                              <w:rPr/>
                              <w:t>4. Energy in the Earth Syste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</w:t>
                            </w:r>
                            <w:r>
                              <w:rPr/>
                              <w:t>8. Structures and Compositions of the Atmosphe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nvestigation &amp; Experiment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</w:t>
                            </w:r>
                            <w:r>
                              <w:rPr/>
                              <w:t>1L: analyze situations and solve problem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</w:t>
                            </w:r>
                            <w:r>
                              <w:rPr/>
                              <w:t>1M: investigate a science-based societal issu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2pt;height:159.25pt;mso-wrap-distance-left:9.05pt;mso-wrap-distance-right:9.05pt;mso-wrap-distance-top:0pt;mso-wrap-distance-bottom:0pt;margin-top:98.2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Content Standards:  Science / Grades 9-1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Earth Scienc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Calibri"/>
                        </w:rPr>
                        <w:t xml:space="preserve">   </w:t>
                      </w:r>
                      <w:r>
                        <w:rPr/>
                        <w:t>3. Dynamic Earth Proces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Calibri"/>
                        </w:rPr>
                        <w:t xml:space="preserve">   </w:t>
                      </w:r>
                      <w:r>
                        <w:rPr/>
                        <w:t>4. Energy in the Earth Syste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Calibri"/>
                        </w:rPr>
                        <w:t xml:space="preserve">   </w:t>
                      </w:r>
                      <w:r>
                        <w:rPr/>
                        <w:t>8. Structures and Compositions of the Atmosphe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Investigation &amp; Experimentat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Calibri"/>
                        </w:rPr>
                        <w:t xml:space="preserve">   </w:t>
                      </w:r>
                      <w:r>
                        <w:rPr/>
                        <w:t>1L: analyze situations and solve problem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Calibri"/>
                        </w:rPr>
                        <w:t xml:space="preserve">   </w:t>
                      </w:r>
                      <w:r>
                        <w:rPr/>
                        <w:t>1M: investigate a science-based societal issu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2320</wp:posOffset>
                </wp:positionH>
                <wp:positionV relativeFrom="paragraph">
                  <wp:posOffset>1247140</wp:posOffset>
                </wp:positionV>
                <wp:extent cx="4523740" cy="2022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740" cy="202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 / Readings / Material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arth Science / Chpt. 1 / pp. 4-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2pt;height:159.25pt;mso-wrap-distance-left:9.05pt;mso-wrap-distance-right:9.05pt;mso-wrap-distance-top:0pt;mso-wrap-distance-bottom:0pt;margin-top:98.2pt;mso-position-vertical-relative:text;margin-left:36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 / Readings / Material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arth Science / Chpt. 1 / pp. 4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930</wp:posOffset>
                </wp:positionH>
                <wp:positionV relativeFrom="paragraph">
                  <wp:posOffset>3375025</wp:posOffset>
                </wp:positionV>
                <wp:extent cx="3013075" cy="27520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mative Outcome / Final assignment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rite a short paragraph explaining what is meant by the term “Earth system science” and why this concept helps us better understand Earth as a closed syst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25pt;height:216.7pt;mso-wrap-distance-left:9.05pt;mso-wrap-distance-right:9.05pt;mso-wrap-distance-top:0pt;mso-wrap-distance-bottom:0pt;margin-top:265.75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mmative Outcome / Final assignment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rite a short paragraph explaining what is meant by the term “Earth system science” and why this concept helps us better understand Earth as a closed syst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8795</wp:posOffset>
                </wp:positionH>
                <wp:positionV relativeFrom="paragraph">
                  <wp:posOffset>3375025</wp:posOffset>
                </wp:positionV>
                <wp:extent cx="2994025" cy="27520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Target Skills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required for summative outcom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etailed reading / noteta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esta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>explai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75pt;height:216.7pt;mso-wrap-distance-left:9.05pt;mso-wrap-distance-right:9.05pt;mso-wrap-distance-top:0pt;mso-wrap-distance-bottom:0pt;margin-top:265.7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 xml:space="preserve">Target Skills </w:t>
                      </w:r>
                      <w:r>
                        <w:rPr>
                          <w:sz w:val="16"/>
                          <w:szCs w:val="16"/>
                        </w:rPr>
                        <w:t>(required for summative outcom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etailed reading / noteta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resta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00"/>
                        <w:rPr/>
                      </w:pPr>
                      <w:r>
                        <w:rPr/>
                        <w:t>explai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9180</wp:posOffset>
                </wp:positionH>
                <wp:positionV relativeFrom="paragraph">
                  <wp:posOffset>3375025</wp:posOffset>
                </wp:positionV>
                <wp:extent cx="3129280" cy="12661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Content Vocabulary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required for summative outcome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yst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arth system sc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losed syste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pen syste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4pt;height:99.7pt;mso-wrap-distance-left:9.05pt;mso-wrap-distance-right:9.05pt;mso-wrap-distance-top:0pt;mso-wrap-distance-bottom:0pt;margin-top:265.75pt;mso-position-vertical-relative:text;margin-left:483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 xml:space="preserve">Content Vocabulary </w:t>
                      </w:r>
                      <w:r>
                        <w:rPr>
                          <w:sz w:val="16"/>
                          <w:szCs w:val="16"/>
                        </w:rPr>
                        <w:t>(required for summative outcome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syst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Earth system sci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closed syste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open syste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48705</wp:posOffset>
                </wp:positionH>
                <wp:positionV relativeFrom="paragraph">
                  <wp:posOffset>4860925</wp:posOffset>
                </wp:positionV>
                <wp:extent cx="3129280" cy="12623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262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Additional Functional Language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required for summative outcom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ntegra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nterac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lle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ncept / mod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orces / compon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4pt;height:99.4pt;mso-wrap-distance-left:9.05pt;mso-wrap-distance-right:9.05pt;mso-wrap-distance-top:0pt;mso-wrap-distance-bottom:0pt;margin-top:382.75pt;mso-position-vertical-relative:text;margin-left:48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 xml:space="preserve">Additional Functional Language </w:t>
                      </w:r>
                      <w:r>
                        <w:rPr>
                          <w:sz w:val="16"/>
                          <w:szCs w:val="16"/>
                        </w:rPr>
                        <w:t>(required for summative outcom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Integrat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interac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colle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concept / mod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forces / compon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   </w:t>
      <w:tab/>
      <w:t xml:space="preserve">   E. Levy / MCOE / 2009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08:22:00Z</dcterms:created>
  <dc:creator>Teacher</dc:creator>
  <dc:description/>
  <cp:keywords/>
  <dc:language>en-US</dc:language>
  <cp:lastModifiedBy>teacher</cp:lastModifiedBy>
  <cp:lastPrinted>2009-09-23T11:45:00Z</cp:lastPrinted>
  <dcterms:modified xsi:type="dcterms:W3CDTF">2008-08-23T08:22:00Z</dcterms:modified>
  <cp:revision>2</cp:revision>
  <dc:subject/>
  <dc:title/>
</cp:coreProperties>
</file>